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bdr w:val="single" w:sz="4" w:space="0" w:color="000000"/>
          <w:lang w:eastAsia="zh-TW"/>
        </w:rPr>
        <w:t>様式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鴨川市文書管理システム更新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提案価格見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導入一時経費（総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金額（消費税及び地方消費税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金　　　　　　　　　　　　　　　円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内訳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（単位　円）</w:t>
      </w:r>
    </w:p>
    <w:tbl>
      <w:tblPr>
        <w:tblW w:w="8524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446"/>
        <w:gridCol w:w="2494"/>
        <w:gridCol w:w="198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N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項目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税抜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システム構築費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スタマイズ費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操作研修費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データ移行費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必要な経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（注）　項目別に内訳明細表（積算根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添付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運用・保守経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金額（消費税及び地方消費税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金　　　　　　　　　　　　　　　円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/>
        <w:t>[</w:t>
      </w:r>
      <w:r>
        <w:rPr/>
        <w:t>内訳</w:t>
      </w:r>
      <w:r>
        <w:rPr/>
        <w:t>]</w:t>
      </w:r>
      <w:r>
        <w:rPr/>
        <w:t>　　　　　　　　　　　　　　　　　　　　　　　　　（単位　円）</w:t>
      </w:r>
    </w:p>
    <w:tbl>
      <w:tblPr>
        <w:tblW w:w="8524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446"/>
        <w:gridCol w:w="2494"/>
        <w:gridCol w:w="198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N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項目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税抜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システム利用料（保守含む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データセンター利用料（保守含む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必要な経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（注）　項目別に内訳明細表（積算根拠）を添付すること。</w:t>
      </w:r>
    </w:p>
    <w:p>
      <w:pPr>
        <w:pStyle w:val="Normal"/>
        <w:ind w:left="880" w:hanging="880"/>
        <w:rPr>
          <w:rFonts w:ascii="ＭＳ ゴシック;MS Gothic" w:hAnsi="ＭＳ ゴシック;MS Gothic" w:eastAsia="ＭＳ ゴシック;MS Gothic" w:cs="ＭＳ ゴシック;MS Gothic"/>
          <w:dstrike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鴨川市文書管理システム既存データ移出業務に係る経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金額（消費税及び地方消費税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金　　　　　　　　　　　　　　　円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金額には、当該委託料の予算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,310,0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円と記載すること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ただし、既存システムの事業者は、導入一時経費にて調整することができる場合は、この限りで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４　１及び２の合計金額並びにその月額（１及び２の合計額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6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月で除した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金額（消費税及び地方消費税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金　　　　　　　　　　　　　　　円（月額　金　　　　　　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５　１、２及び３の合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金額（消費税及び地方消費税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金　　　　　　　　　　　　　　　円</w:t>
      </w:r>
    </w:p>
    <w:p>
      <w:pPr>
        <w:pStyle w:val="Normal"/>
        <w:ind w:firstLine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提案価格の評価の対象となる金額で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6:27:00Z</dcterms:created>
  <dc:creator>k2382</dc:creator>
  <dc:description/>
  <cp:keywords/>
  <dc:language>en-US</dc:language>
  <cp:lastModifiedBy>加藤　貴啓</cp:lastModifiedBy>
  <cp:lastPrinted>2025-05-02T11:47:00Z</cp:lastPrinted>
  <dcterms:modified xsi:type="dcterms:W3CDTF">2025-05-19T09:17:00Z</dcterms:modified>
  <cp:revision>6</cp:revision>
  <dc:subject/>
  <dc:title>様式４（鴨川市文書管理システム整備事業）</dc:title>
</cp:coreProperties>
</file>